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right" w:pos="10605" w:leader="none"/>
        </w:tabs>
        <w:spacing w:before="240" w:after="120"/>
        <w:rPr>
          <w:color w:val="6633CC"/>
          <w:sz w:val="20"/>
          <w:szCs w:val="20"/>
        </w:rPr>
      </w:pPr>
      <w:r>
        <w:rPr>
          <w:color w:val="6633CC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right" w:pos="10605" w:leader="none"/>
        </w:tabs>
        <w:ind w:left="0" w:hanging="0"/>
        <w:rPr/>
      </w:pPr>
      <w:r>
        <w:rPr>
          <w:sz w:val="20"/>
          <w:szCs w:val="20"/>
          <w:u w:val="none"/>
        </w:rPr>
        <w:t>Juge-arbitre : BAUNE M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2390</wp:posOffset>
            </wp:positionH>
            <wp:positionV relativeFrom="paragraph">
              <wp:posOffset>6800850</wp:posOffset>
            </wp:positionV>
            <wp:extent cx="701992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2F5496"/>
          <w:sz w:val="72"/>
        </w:rPr>
      </w:pPr>
      <w:r>
        <w:rPr>
          <w:rFonts w:cs="Calibri" w:ascii="Calibri" w:hAnsi="Calibri"/>
          <w:b/>
          <w:i/>
          <w:color w:val="2F5496"/>
          <w:sz w:val="72"/>
        </w:rPr>
        <w:t>STRONGER’S DAY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283" w:gutter="0" w:header="0" w:top="283" w:footer="283" w:bottom="102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5528" w:leader="none"/>
        </w:tabs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5120</wp:posOffset>
            </wp:positionH>
            <wp:positionV relativeFrom="paragraph">
              <wp:posOffset>951865</wp:posOffset>
            </wp:positionV>
            <wp:extent cx="6068060" cy="3128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10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055"/>
        <w:gridCol w:w="1"/>
      </w:tblGrid>
      <w:tr>
        <w:trPr>
          <w:tblHeader w:val="true"/>
          <w:cantSplit w:val="true"/>
        </w:trPr>
        <w:tc>
          <w:tcPr>
            <w:tcW w:w="1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33" w:val="clear"/>
          </w:tcPr>
          <w:p>
            <w:pPr>
              <w:pStyle w:val="Titredetableau"/>
              <w:tabs>
                <w:tab w:val="clear" w:pos="709"/>
                <w:tab w:val="left" w:pos="-1" w:leader="none"/>
                <w:tab w:val="right" w:pos="11040" w:leader="none"/>
              </w:tabs>
              <w:ind w:left="-12" w:right="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Marteau </w:t>
              <w:tab/>
              <w:t xml:space="preserve"> </w:t>
            </w:r>
            <w:r>
              <w:rPr>
                <w:color w:val="000000"/>
                <w:sz w:val="18"/>
                <w:szCs w:val="18"/>
              </w:rPr>
              <w:t>samedi 01 07 20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: lancer marteau Cad H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4:29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borne, Nath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42m8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ynants, Juli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3m3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bert, Guillaum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7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anson, Alix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5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mblet, Mariu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9m9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: lancer marteau Sco H 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59:0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HEGHANNOU, Hamz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42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4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Luc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5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echal, Quen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6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8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: lancer marteau Jun H 6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7:0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erhelle, Ax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43m8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imar, Flory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6m7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ose, Thoma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6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ilson, Rom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1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: lancer marteau Sen H 7,26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8:31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0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reaux, Thibault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AMP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53m7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: lancer marteau Mas H 7,26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35, M40, M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: lancer marteau Mas H 6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50, M5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8:4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rohet, Al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7: lancer marteau Mas H 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65, M60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8:49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UBIN, Patrick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6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1m1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2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8: lancer marteau Mas H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70, M7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8:5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net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7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4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SP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5m8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9: lancer marteau Mas H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80, M85, M90, M95, M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0: lancer marteau Cad D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t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3:1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BAELENBERGHE, CHuch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8m8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8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ngelen, Sarah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1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2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1: lancer marteau Sco D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2: lancer marteau Jun D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3:5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2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BAELENBERGHE, Weg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45m7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3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aes, Eve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CT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9m4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Nwanji, Joan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3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3: lancer marteau Sen D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4:4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3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spontin, Coral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7m2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5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osemans, An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3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6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hmitz, Jennifer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0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4: lancer marteau Mas D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35, W40, W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5:16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CLERC, Marjo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4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8m4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8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osemans, Sandr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3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6m8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8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5: lancer marteau Mas D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0, W50, W55, W60, W6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5:3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33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PARIJS, Marle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7m8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neffe, Anne-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5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6: lancer marteau Mas D 2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5, W80, W85, W90, W95, W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snapToGrid w:val="false"/>
              <w:ind w:left="1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33" w:val="clear"/>
          </w:tcPr>
          <w:p>
            <w:pPr>
              <w:pStyle w:val="Titredetableau"/>
              <w:tabs>
                <w:tab w:val="clear" w:pos="709"/>
                <w:tab w:val="left" w:pos="-1" w:leader="none"/>
                <w:tab w:val="right" w:pos="11040" w:leader="none"/>
              </w:tabs>
              <w:ind w:left="-12" w:right="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Disque </w:t>
              <w:tab/>
              <w:t xml:space="preserve"> </w:t>
            </w:r>
            <w:r>
              <w:rPr>
                <w:color w:val="000000"/>
                <w:sz w:val="18"/>
                <w:szCs w:val="18"/>
              </w:rPr>
              <w:t>samedi 01 07 20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0: lancer disque Cad D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t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49:49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gaert, El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8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ngelen, Sarah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2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5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Kairet, Alessi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1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4m6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0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erouville, Erj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4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zay, Ev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3m4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1: lancer disque Sco D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47:2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Thomas, Cole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6m6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2: lancer disque Jun D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50:2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aes, Eve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CT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3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Nwanji, Joan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5m3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3: lancer disque Sen D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51:49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LNIN, Raphaëll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7m5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hmitz, Jennifer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5m5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osemans, An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4m9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2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til, Perr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4m1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9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grand, Caro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2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4: lancer disque Mas D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0, W35, W40, W45, W50, W55, W60, W6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0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46:4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CLERC, Marjo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4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6m7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0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 Jaeger, Eve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3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5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8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cin, Moniqu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7m9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8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8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osemans, Sandr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3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4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lhalle, Ann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5m9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neffe, Anne-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4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7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ellien, Marie-Marcel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6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2m1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UTELOT, Marjo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5: lancer disque Mas D 0,75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5, W80, W85, W90, W95, W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8: lancer disque Min H 0,75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inim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27:0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9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untewou, Aus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2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6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4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onard, Tom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4m0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hy, Yaë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2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1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mortier, Rob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5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0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gaert, Simo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7m1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9: lancer disque Min D 0,75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inim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3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29:2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4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ette, Flor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4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2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tin, No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7m1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4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borne, El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5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7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inge, Adèl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1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4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chain, Lau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5m2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1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zay, Alix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1m7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5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rycke, Mill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0m4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24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Zél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7: lancer disque Cad H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48:2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guelle, Anton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0m7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mblet, Mariu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0m0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6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bert, Guillaum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9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borne, Nath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5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anson, Alix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5m9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8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ynants, Juli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5m4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ouvart, Benjam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3m5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ette, Jus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6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8: lancer disque Sco H 1,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49:1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echal, Quen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2m0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Luc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9m6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9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enry, Rob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7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4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Oti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1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ës, Trist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29: lancer disque Jun H 1,7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50:01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ilson, Rom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1m0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8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ose, Thoma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9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4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imar, Flory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4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0: lancer disque Sen H 2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51:1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1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elise, Rom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FCL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8m5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1: lancer disque Mas H 2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35, M40, M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52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8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elise, Laurent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3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FCL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9m8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6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7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tin, Freddy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4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5m3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4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Philipp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4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2: lancer disque Mas H 1,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50, M5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53:2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4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guelle, Benoît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7m6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69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rnard, Philipp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6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03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ombet, Benoît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9m8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Kinard, Eric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9m2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6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vrard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4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rohet, Al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3: lancer disque Mas H 1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65, M70, M75, M80, M85, M90, M95, M100+, M60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53:5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UBIN, Patrick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6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6m2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net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7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4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SP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3m1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3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hilain, Thiery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6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5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snapToGrid w:val="false"/>
              <w:ind w:left="1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33" w:val="clear"/>
          </w:tcPr>
          <w:p>
            <w:pPr>
              <w:pStyle w:val="Titredetableau"/>
              <w:tabs>
                <w:tab w:val="clear" w:pos="709"/>
                <w:tab w:val="left" w:pos="-1" w:leader="none"/>
                <w:tab w:val="right" w:pos="11040" w:leader="none"/>
              </w:tabs>
              <w:ind w:left="-12" w:right="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Poids </w:t>
              <w:tab/>
              <w:t xml:space="preserve"> </w:t>
            </w:r>
            <w:r>
              <w:rPr>
                <w:color w:val="000000"/>
                <w:sz w:val="18"/>
                <w:szCs w:val="18"/>
              </w:rPr>
              <w:t>samedi 01 07 20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8: lancer poids Cad H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26:2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anson, Alix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2m2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2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mblet, Mariu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1m0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5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guelle, Anton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0m1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9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ynants, Juli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9m9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8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bert, Guillaum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9m9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8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ouvart, Benjam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9m4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borne, Nath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8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ette, Jus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3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9: lancer poids Sco H 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06:2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echal, Quen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0m8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3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9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enry, Rob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9m4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4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Oti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Luc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0: lancer poids Jun H 6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07:26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imar, Flory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0m2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ose, Thoma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9m9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8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ilson, Rom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8m4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9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1: lancer poids Sen H 7,26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07:5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4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abriel, Auréli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8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2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ssart, Françoi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S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2: lancer poids Mas H 7,260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35, M40, M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08:26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7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tin, Freddy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4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4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4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Philipp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4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3: lancer poids Mas H 6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50, M5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09:1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03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ombet, Benoît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4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6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vrard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4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rohet, Al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4: lancer poids Mas H 5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65, M60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09:5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UBIN, Patrick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6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8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3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hilain, Thiery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6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1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5: lancer poids Mas H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70, M7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10:11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net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7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4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SP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6: lancer poids Mas H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80, M85, M90, M95, M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6: lancer poids Cad D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t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55:4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gaert, El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0m2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4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zay, Ev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7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0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erouville, Erj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3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5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Kairet, Alessi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5m8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ngelen, Sarah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7: lancer poids Sco D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56:1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Thomas, Cole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8m0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8: lancer poids Jun D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56:4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amar, Maud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8m1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0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graff, Elo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9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9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Nwanji, Joan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9: lancer poids Sen D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57:5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2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til, Perr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8m3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hmitz, Jennifer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5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9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grand, Caro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7m0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0: lancer poids Mas D 4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35, W40, W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58:29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9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CLERC, Marjo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4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R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0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 Jaeger, Eve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3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1: lancer poids Mas D 3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0, W50, W55, W60, W6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58:5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lhalle, Ann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8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9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neffe, Anne-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m6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8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cin, Moniqu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5m0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2: lancer poids Mas D 2 k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5, W80, W85, W90, W95, W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snapToGrid w:val="false"/>
              <w:ind w:left="1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33" w:val="clear"/>
          </w:tcPr>
          <w:p>
            <w:pPr>
              <w:pStyle w:val="Titredetableau"/>
              <w:tabs>
                <w:tab w:val="clear" w:pos="709"/>
                <w:tab w:val="left" w:pos="-1" w:leader="none"/>
                <w:tab w:val="right" w:pos="11040" w:leader="none"/>
              </w:tabs>
              <w:ind w:left="-12" w:right="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Balle Hockey </w:t>
              <w:tab/>
              <w:t xml:space="preserve"> </w:t>
            </w:r>
            <w:r>
              <w:rPr>
                <w:color w:val="000000"/>
                <w:sz w:val="18"/>
                <w:szCs w:val="18"/>
              </w:rPr>
              <w:t>samedi 01 07 20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6: balle hockey Ben H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Benjamin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49:5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arthel, Luca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4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ensotte, Mathy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6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7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17: balle hockey Ben D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Benjamin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1:50:0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6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reaux, Mano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7m5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anton, Ev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7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douce, El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1m6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4: balle hockey Pup H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Pupill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49:4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4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ordens, Bric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6m2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3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anton, Ugo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2m7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0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comte, Tiago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2m6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8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mte, Alexander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5: balle hockey Pup D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Pupill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2:51:1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1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rycke, Lou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9m8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0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odet, Eulal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3m3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1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erouville, Mérédith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0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7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ussa, Malih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7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7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velier, Mano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6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7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ngelen, Amél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5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Tourneur, Faust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7m4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8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ordens, Gaï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1m7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6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Selm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snapToGrid w:val="false"/>
              <w:ind w:left="1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33" w:val="clear"/>
          </w:tcPr>
          <w:p>
            <w:pPr>
              <w:pStyle w:val="Titredetableau"/>
              <w:tabs>
                <w:tab w:val="clear" w:pos="709"/>
                <w:tab w:val="left" w:pos="-1" w:leader="none"/>
                <w:tab w:val="right" w:pos="11040" w:leader="none"/>
              </w:tabs>
              <w:ind w:left="-12" w:right="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Javelot </w:t>
              <w:tab/>
              <w:t xml:space="preserve"> </w:t>
            </w:r>
            <w:r>
              <w:rPr>
                <w:color w:val="000000"/>
                <w:sz w:val="18"/>
                <w:szCs w:val="18"/>
              </w:rPr>
              <w:t>samedi 01 07 20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7: lancer javelot Cad D 5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t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3:33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egaert, El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3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7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arazzi, 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5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zay, Ev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1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0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erouville, Erj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4m2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5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Kairet, Alessi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4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ngelen, Sarah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3m0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8: lancer javelot Sco D 5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4:0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Thomas, Cole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0m6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8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49: lancer javelot Jun D 6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19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amar, Maud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7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5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Nwanji, Joan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R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6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graff, Elo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1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0: lancer javelot Sen D 6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6:0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hmitz, Jennifer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8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0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3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2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til, Perr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4m2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09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grand, Caro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2m4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1: lancer javelot Mas D 6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35, W40, W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6:31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0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 Jaeger, Evely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3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2m7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2: lancer javelot Mas D 5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0, W50, W55, W60, W6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7:0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neffe, Anne-Ma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Y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6m2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5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lhalle, Ann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3m1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3: lancer javelot Mas D 4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W75, W80, W85, W90, W95, W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3: lancer javelot Cad H 6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Cadet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5:36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ouvart, Benjam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3m2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ynants, Juli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1m8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bert, Guillaum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0m8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Wanson, Alix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0m01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borne, Nath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6m4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umblet, Mariu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ette, Jus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guelle, Anton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D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4: lancer javelot Sco H 7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colair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5:4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9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enry, Rob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45m0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1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echal, Quen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2m3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10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brun, Matis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7m5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4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Oti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CO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5: lancer javelot Jun H 8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Ju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5:51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lose, Thoma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8m04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imar, Florya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7m4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ilson, Rom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U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1m4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6: lancer javelot Sen H 8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Senior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5:5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2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ssart, Françoi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S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38m67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4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abriel, Aurélie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92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9m6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7: lancer javelot Mas H 8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35, M40, M4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6:05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7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tin, Freddy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4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9m7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4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Philipp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4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7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8: lancer javelot Mas H 7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50, M5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6:1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69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rnard, Philipp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8m9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Kinard, Eric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9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36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Evrard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03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ombet, Benoît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5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5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2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7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rohet, Ala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5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6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69: lancer javelot Mas H 6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65, M60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6:24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3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hilain, Thiery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6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5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F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20m6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8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70: lancer javelot Mas H 5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70, M75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7:26:31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net, Miche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70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4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GOSP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8m48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71: lancer javelot Mas H 400g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80, M85, M90, M95, M100+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itredetableau"/>
                    <w:rPr>
                      <w:b w:val="false"/>
                      <w:b w:val="false"/>
                      <w:bCs w:val="false"/>
                      <w:i/>
                      <w:i/>
                      <w:iCs/>
                      <w:color w:val="000000"/>
                      <w:sz w:val="22"/>
                      <w:szCs w:val="22"/>
                      <w:lang w:val="fr-BE"/>
                    </w:rPr>
                  </w:pPr>
                  <w:r>
                    <w:rPr>
                      <w:rFonts w:eastAsia="Times New Roman" w:cs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perçu total des résultats</w:t>
                  </w:r>
                </w:p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Titredetableau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itredetableau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snapToGrid w:val="false"/>
              <w:ind w:left="1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33" w:val="clear"/>
          </w:tcPr>
          <w:p>
            <w:pPr>
              <w:pStyle w:val="Titredetableau"/>
              <w:tabs>
                <w:tab w:val="clear" w:pos="709"/>
                <w:tab w:val="left" w:pos="-1" w:leader="none"/>
                <w:tab w:val="right" w:pos="11040" w:leader="none"/>
              </w:tabs>
              <w:ind w:left="-12" w:right="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Hauteur </w:t>
              <w:tab/>
              <w:t xml:space="preserve"> </w:t>
            </w:r>
            <w:r>
              <w:rPr>
                <w:color w:val="000000"/>
                <w:sz w:val="18"/>
                <w:szCs w:val="18"/>
              </w:rPr>
              <w:t>samedi 01 07 20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6: saut hauteur Ben H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Benjamin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9:46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arthel, Luca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0m9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Hensotte, Mathys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0m9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1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37: saut hauteur Ben D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Benjamin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3:39:08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douce, Elis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06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anton, Ev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E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0m8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4: saut hauteur Min H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inim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09:2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29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untewou, Aust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42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8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9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thy, Yaël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3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1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mortier, Robi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55: saut hauteur Min D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Minim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4:00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0:37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4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chain, Laur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FLEU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39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55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4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ette, Flor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33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9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44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aborne, El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3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6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77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llinge, Adèl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2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69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193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zay, Alix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1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05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rycke, Mill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1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23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32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artin, No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624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Zél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IN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72: saut hauteur Pup H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Pupilles (M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24:22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482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omte, Alexander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2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41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4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ordens, Bric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60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Lecomte, Tiago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53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anton, Ugo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0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94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82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ijckaert, Tom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M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0m9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ind w:left="15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33"/>
                <w:sz w:val="30"/>
                <w:szCs w:val="30"/>
              </w:rPr>
              <w:t>Performance de l'évènement 73: saut hauteur Pup D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ab/>
              <w:t xml:space="preserve"> </w:t>
            </w:r>
          </w:p>
          <w:p>
            <w:pPr>
              <w:pStyle w:val="TableHeadingSub1"/>
              <w:tabs>
                <w:tab w:val="clear" w:pos="709"/>
                <w:tab w:val="left" w:pos="4" w:leader="none"/>
                <w:tab w:val="right" w:pos="11070" w:leader="none"/>
              </w:tabs>
              <w:ind w:left="15" w:right="0" w:hanging="0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16"/>
              </w:rPr>
              <w:t>(Pupilles (F))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 w:val="24"/>
                <w:szCs w:val="20"/>
              </w:rPr>
              <w:t xml:space="preserve"> </w:t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15"/>
            </w:tblGrid>
            <w:tr>
              <w:trPr>
                <w:tblHeader w:val="true"/>
                <w:cantSplit w:val="true"/>
              </w:trPr>
              <w:tc>
                <w:tcPr>
                  <w:tcW w:w="1111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005" w:type="dxa"/>
                    <w:jc w:val="left"/>
                    <w:tblInd w:w="0" w:type="dxa"/>
                    <w:tblLayout w:type="fixed"/>
                    <w:tblCellMar>
                      <w:top w:w="283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9"/>
                    <w:gridCol w:w="2246"/>
                  </w:tblGrid>
                  <w:tr>
                    <w:trPr/>
                    <w:tc>
                      <w:tcPr>
                        <w:tcW w:w="8759" w:type="dxa"/>
                        <w:tcBorders/>
                      </w:tcPr>
                      <w:p>
                        <w:pPr>
                          <w:pStyle w:val="Titredetableau"/>
                          <w:jc w:val="right"/>
                          <w:rPr>
                            <w:b w:val="false"/>
                            <w:b w:val="false"/>
                            <w:bCs w:val="false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</w:pPr>
                        <w:r>
                          <w:rPr>
                            <w:rFonts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Groupe : 1</w:t>
                        </w:r>
                      </w:p>
                    </w:tc>
                    <w:tc>
                      <w:tcPr>
                        <w:tcW w:w="2246" w:type="dxa"/>
                        <w:tcBorders/>
                      </w:tcPr>
                      <w:p>
                        <w:pPr>
                          <w:pStyle w:val="Titredetableau"/>
                          <w:ind w:left="0" w:right="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  <w:lang w:val="fr-BE"/>
                          </w:rPr>
                          <w:t>Horaire annoncé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5:15:0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  <w:br/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Horodatage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 des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fr-BE"/>
                          </w:rPr>
                          <w:t>résultats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 w:val="false"/>
                            <w:bCs w:val="false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: 16:23:30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itredetableau"/>
                    <w:rPr>
                      <w:sz w:val="20"/>
                      <w:szCs w:val="20"/>
                    </w:rPr>
                  </w:pPr>
                  <w:r>
                    <w:rPr/>
                    <w:t>OFFICIEL</w:t>
                  </w:r>
                </w:p>
                <w:p>
                  <w:pPr>
                    <w:pStyle w:val="Titredetableau"/>
                    <w:ind w:left="0" w:right="0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1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917" w:type="dxa"/>
                    <w:jc w:val="left"/>
                    <w:tblInd w:w="0" w:type="dxa"/>
                    <w:tblLayout w:type="fixed"/>
                    <w:tblCellMar>
                      <w:top w:w="17" w:type="dxa"/>
                      <w:left w:w="17" w:type="dxa"/>
                      <w:bottom w:w="17" w:type="dxa"/>
                      <w:right w:w="17" w:type="dxa"/>
                    </w:tblCellMar>
                  </w:tblPr>
                  <w:tblGrid>
                    <w:gridCol w:w="568"/>
                    <w:gridCol w:w="619"/>
                    <w:gridCol w:w="2949"/>
                    <w:gridCol w:w="975"/>
                    <w:gridCol w:w="675"/>
                    <w:gridCol w:w="793"/>
                    <w:gridCol w:w="792"/>
                    <w:gridCol w:w="622"/>
                    <w:gridCol w:w="793"/>
                    <w:gridCol w:w="2131"/>
                  </w:tblGrid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lass.</w:t>
                        </w:r>
                      </w:p>
                    </w:tc>
                    <w:tc>
                      <w:tcPr>
                        <w:tcW w:w="61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oss.</w:t>
                        </w:r>
                      </w:p>
                    </w:tc>
                    <w:tc>
                      <w:tcPr>
                        <w:tcW w:w="2949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Nom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atégorie</w:t>
                        </w:r>
                      </w:p>
                    </w:tc>
                    <w:tc>
                      <w:tcPr>
                        <w:tcW w:w="67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dN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ercle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erf.</w:t>
                        </w:r>
                      </w:p>
                    </w:tc>
                    <w:tc>
                      <w:tcPr>
                        <w:tcW w:w="622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</w:t>
                        </w:r>
                      </w:p>
                    </w:tc>
                    <w:tc>
                      <w:tcPr>
                        <w:tcW w:w="793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Pts Eq.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CC00" w:val="clear"/>
                      </w:tcPr>
                      <w:p>
                        <w:pPr>
                          <w:pStyle w:val="Contenudetableau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Info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77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Cavelier, Manon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10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10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erouville, Mérédith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0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odet, Eulali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78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Moussa, Malih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BBS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1m05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35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17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Tourneur, Faustine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7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SMAC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NM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016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Derycke, Lou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OCAN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361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Van Kerm, Selm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ROCA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S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568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1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989</w:t>
                        </w:r>
                      </w:p>
                    </w:tc>
                    <w:tc>
                      <w:tcPr>
                        <w:tcW w:w="2949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Jordens, Gaïa</w:t>
                        </w:r>
                      </w:p>
                    </w:tc>
                    <w:tc>
                      <w:tcPr>
                        <w:tcW w:w="9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PUP F</w:t>
                        </w:r>
                      </w:p>
                    </w:tc>
                    <w:tc>
                      <w:tcPr>
                        <w:tcW w:w="675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06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ARCH</w:t>
                        </w:r>
                      </w:p>
                    </w:tc>
                    <w:tc>
                      <w:tcPr>
                        <w:tcW w:w="792" w:type="dxa"/>
                        <w:tcBorders>
                          <w:bottom w:val="single" w:sz="2" w:space="0" w:color="000000"/>
                        </w:tcBorders>
                        <w:shd w:fill="E6E6E6" w:val="clear"/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NM </w:t>
                        </w:r>
                      </w:p>
                    </w:tc>
                    <w:tc>
                      <w:tcPr>
                        <w:tcW w:w="622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793" w:type="dxa"/>
                        <w:tcBorders>
                          <w:bottom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ntenudetableau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HeadingSub1"/>
              <w:snapToGrid w:val="false"/>
              <w:ind w:left="1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6"/>
      <w:type w:val="nextPage"/>
      <w:pgSz w:w="11906" w:h="16838"/>
      <w:pgMar w:left="567" w:right="283" w:gutter="0" w:header="0" w:top="283" w:footer="283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5991860</wp:posOffset>
          </wp:positionH>
          <wp:positionV relativeFrom="paragraph">
            <wp:posOffset>-20955</wp:posOffset>
          </wp:positionV>
          <wp:extent cx="323215" cy="337185"/>
          <wp:effectExtent l="0" t="0" r="0" b="0"/>
          <wp:wrapSquare wrapText="largest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Imprimé le 01-07-17 17:27:57</w:t>
    </w:r>
  </w:p>
  <w:p>
    <w:pPr>
      <w:pStyle w:val="Footer"/>
      <w:jc w:val="right"/>
      <w:rPr/>
    </w:pPr>
    <w:r>
      <w:rPr>
        <w:sz w:val="20"/>
        <w:szCs w:val="20"/>
      </w:rPr>
      <w:t xml:space="preserve">Licence pour : Athletic Running Ciney Haute Meuse - http://www.lbfa.be </w:t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drawing>
        <wp:anchor behindDoc="0" distT="0" distB="0" distL="0" distR="0" simplePos="0" locked="0" layoutInCell="0" allowOverlap="1" relativeHeight="29">
          <wp:simplePos x="0" y="0"/>
          <wp:positionH relativeFrom="column">
            <wp:posOffset>6447790</wp:posOffset>
          </wp:positionH>
          <wp:positionV relativeFrom="paragraph">
            <wp:posOffset>-57785</wp:posOffset>
          </wp:positionV>
          <wp:extent cx="323215" cy="337185"/>
          <wp:effectExtent l="0" t="0" r="0" b="0"/>
          <wp:wrapSquare wrapText="larges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2" r="-6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0">
          <wp:simplePos x="0" y="0"/>
          <wp:positionH relativeFrom="column">
            <wp:posOffset>4629150</wp:posOffset>
          </wp:positionH>
          <wp:positionV relativeFrom="paragraph">
            <wp:posOffset>15875</wp:posOffset>
          </wp:positionV>
          <wp:extent cx="1771015" cy="245745"/>
          <wp:effectExtent l="0" t="0" r="0" b="0"/>
          <wp:wrapSquare wrapText="largest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51" r="-21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20"/>
        <w:szCs w:val="20"/>
      </w:rPr>
      <w:t xml:space="preserve"> </w:t>
    </w:r>
    <w:r>
      <w:rPr>
        <w:sz w:val="20"/>
        <w:szCs w:val="20"/>
      </w:rPr>
      <w:t>Imprimé le 01-07-17 17:27:57</w:t>
    </w:r>
  </w:p>
  <w:p>
    <w:pPr>
      <w:pStyle w:val="Footer"/>
      <w:tabs>
        <w:tab w:val="clear" w:pos="4819"/>
        <w:tab w:val="clear" w:pos="9638"/>
        <w:tab w:val="right" w:pos="11055" w:leader="none"/>
      </w:tabs>
      <w:jc w:val="right"/>
      <w:rPr/>
    </w:pPr>
    <w:r>
      <w:rPr>
        <w:sz w:val="20"/>
        <w:szCs w:val="20"/>
      </w:rPr>
      <w:t>Licence pour : Athletic Running Ciney Haute Meuse - http://www.lbfa.be</w:t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drawing>
        <wp:anchor behindDoc="0" distT="0" distB="0" distL="0" distR="0" simplePos="0" locked="0" layoutInCell="0" allowOverlap="1" relativeHeight="28">
          <wp:simplePos x="0" y="0"/>
          <wp:positionH relativeFrom="column">
            <wp:posOffset>5991860</wp:posOffset>
          </wp:positionH>
          <wp:positionV relativeFrom="paragraph">
            <wp:posOffset>-20955</wp:posOffset>
          </wp:positionV>
          <wp:extent cx="323215" cy="337185"/>
          <wp:effectExtent l="0" t="0" r="0" b="0"/>
          <wp:wrapSquare wrapText="largest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2" r="-6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Imprimé le 01-07-17 17:27:57</w:t>
    </w:r>
  </w:p>
  <w:p>
    <w:pPr>
      <w:pStyle w:val="Footer"/>
      <w:jc w:val="right"/>
      <w:rPr/>
    </w:pPr>
    <w:r>
      <w:rPr>
        <w:sz w:val="20"/>
        <w:szCs w:val="20"/>
      </w:rPr>
      <w:t xml:space="preserve">Licence pour : Athletic Running Ciney Haute Meuse - http://www.lbfa.be </w:t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nl-BE" w:bidi="hi-IN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caps/>
      <w:color w:val="FF6633"/>
      <w:sz w:val="32"/>
      <w:szCs w:val="32"/>
      <w:u w:val="single" w:color="8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spacing w:before="0" w:after="0"/>
      <w:ind w:left="567" w:right="0" w:hanging="0"/>
      <w:jc w:val="left"/>
    </w:pPr>
    <w:rPr>
      <w:b/>
      <w:bCs/>
      <w:smallCaps/>
      <w:color w:val="2300DC"/>
    </w:rPr>
  </w:style>
  <w:style w:type="paragraph" w:styleId="TableHeadingSub1">
    <w:name w:val="Table Heading Sub 1"/>
    <w:basedOn w:val="Titredetableau"/>
    <w:qFormat/>
    <w:pPr>
      <w:spacing w:before="0" w:after="0"/>
      <w:ind w:left="113" w:right="0" w:hanging="0"/>
    </w:pPr>
    <w:rPr>
      <w:caps w:val="false"/>
      <w:smallCaps w:val="false"/>
      <w:color w:val="FF6633"/>
      <w:sz w:val="22"/>
    </w:rPr>
  </w:style>
  <w:style w:type="paragraph" w:styleId="TableHeadingSub2">
    <w:name w:val="Table Heading Sub 2"/>
    <w:basedOn w:val="TableHeadingSub1"/>
    <w:qFormat/>
    <w:pPr/>
    <w:rPr>
      <w:b w:val="false"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fr-B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53:00Z</dcterms:created>
  <dc:creator/>
  <dc:description/>
  <cp:keywords/>
  <dc:language>en-US</dc:language>
  <cp:lastModifiedBy>Gabriel Aurélien</cp:lastModifiedBy>
  <dcterms:modified xsi:type="dcterms:W3CDTF">2017-07-01T15:39:00Z</dcterms:modified>
  <cp:revision>3</cp:revision>
  <dc:subject/>
  <dc:title/>
</cp:coreProperties>
</file>